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28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5.png" ContentType="image/png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5.wmf" ContentType="image/x-wmf"/>
  <Override PartName="/word/media/image30.wmf" ContentType="image/x-wmf"/>
  <Override PartName="/word/media/image10.wmf" ContentType="image/x-wmf"/>
  <Override PartName="/word/media/image47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37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/>
          <w:kern w:val="0"/>
          <w:sz w:val="28"/>
          <w:szCs w:val="28"/>
        </w:rPr>
        <w:t>附件：</w:t>
      </w:r>
    </w:p>
    <w:p>
      <w:pPr>
        <w:pStyle w:val="Normal"/>
        <w:jc w:val="center"/>
        <w:rPr/>
      </w:pPr>
      <w:r>
        <w:rPr/>
        <w:t>电子行业计量技术规范项目建议书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126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建议项目名称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在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OLT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校准件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制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被修订计量技术规范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计量技术规范类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主要起草单位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国电子科技集团公司第十三研究所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霍晔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0311-87091561-91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1"/>
              </w:rPr>
              <w:t>177 9809 5040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参加单位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中国电子科技集团公司第四十一研究所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具备的特点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安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节能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环保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自主创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其他＿＿＿</w:t>
            </w:r>
          </w:p>
        </w:tc>
      </w:tr>
      <w:tr>
        <w:trPr>
          <w:trHeight w:val="282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必要性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指出该计量技术规范项目编制的目的、意义，描述涉及安全、节能、环保、自主创新等方面的特点和发挥的作用，解决行业、产业的问题和必要性、迫切性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编制的目的和意义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是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的必备工具之一，主要用途是对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进行校准，消除系统误差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由短路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hor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、开路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ope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、负载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load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和直通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hru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组成的校准组件，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原理是通过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分别测量其短路、开路、负载和直通校准件的原始数据，得到十二项或八项系统误差项，通过误差项修正得到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U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被测件）的测量值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目前，在使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校准时，均采用厂家给的定义值：包括特征阻抗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Z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0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，开路电容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ope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短路电感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shor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负载电阻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R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负载电感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load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直通延时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dela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、参考延时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re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dela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参考损耗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ref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los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但随着长时间的使用，探针与校准件频繁的接触，校准件会出现不同程度的磨损，导致校准件参数量值发生了偏差，若继续使用厂家定义值会使测量结果不准。编制《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校准规范》能够保证在片校准件的准确性和一致性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1.2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规范特点及必要性和迫切性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是微波毫米波半导体器件最基础、最重要的微波参数之一，涵盖了反射与传输特性、幅度与相位特性，能对大部分在片器件如低噪放、功率单片、衰减器等裸芯片的微波特性进行合理的表征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测试芯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前，需对系统进行校准，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是应用最广泛的校准件，如果其量值偏差大，会导致被测芯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出现偏差，从而降低设计效率，影响器件性能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由于上述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重要性以及应用的普遍性，如果校准件的准确性、一致性出现问题，将直接影响被测件量值的准确性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为了保障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准确性，须对其进行可靠的计量校准工作，目前国内没有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校准规范，因此编制《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校准规范》就显得尤为迫切和必要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先进性和亮点、社会效益和推广应用前景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先进性和亮点一：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参数定值方法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通过校准件的等效电路，建立测量模型，通过测量校准件的长度，直流电阻和用校准准确度最高的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方法对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系统进行校准、校准完后测量在片校准件的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开路、短路、负载和直通（传输线）的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~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根据测量示意图可以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计算得到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参数量值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开路电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378" w:dyaOrig="2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1pt;height:80.35pt" filled="f" o:ole="">
                  <v:imagedata r:id="rId3" o:title=""/>
                </v:shape>
                <o:OLEObject Type="Embed" ProgID="" ShapeID="ole_rId2" DrawAspect="Content" ObjectID="_2010169944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开路校准件测量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短路电感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78" w:dyaOrig="2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.05pt;height:78.8pt" filled="f" o:ole="">
                  <v:imagedata r:id="rId5" o:title=""/>
                </v:shape>
                <o:OLEObject Type="Embed" ProgID="" ShapeID="ole_rId4" DrawAspect="Content" ObjectID="_1925159929" r:id="rId4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短路校准件测量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负载电感和电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78" w:dyaOrig="20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7.05pt;height:79.55pt" filled="f" o:ole="">
                  <v:imagedata r:id="rId7" o:title=""/>
                </v:shape>
                <o:OLEObject Type="Embed" ProgID="" ShapeID="ole_rId6" DrawAspect="Content" ObjectID="_720137606" r:id="rId6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负载校准件测量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直通（传输线）延时、参考延时和参考损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_1684842156"/>
            <w:bookmarkEnd w:id="0"/>
            <w:r>
              <w:rPr>
                <w:rFonts w:cs="Times New Roman" w:ascii="Times New Roman" w:hAnsi="Times New Roman"/>
              </w:rPr>
              <w:object w:dxaOrig="1485" w:dyaOrig="12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1pt;height:66.6pt" filled="f" o:ole="">
                  <v:imagedata r:id="rId9" o:title=""/>
                </v:shape>
                <o:OLEObject Type="Embed" ProgID="" ShapeID="ole_rId8" DrawAspect="Content" ObjectID="_188018054" r:id="rId8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直通（传输线）测量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2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先进性和亮点二：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参数量值不确定度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通过测量模型，根据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测量不确定度，用蒙特卡洛评定测量不确定度的方法得到开路电容、短路电感、负载电感等参数的测量不确定度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2.3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社会效益和推广应用前景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《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校准规范》的制定，可以保证在片校准件量值统一、准确、可靠，从而提升半导体器件电路的设计效率，保证工艺质量可靠。规范此类校准方法，推进国产化进程，具有一定的经济效益和显著的社会效益，应用前景广阔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查新结果（国家、本行业或其他行业是否有相关技术规范）；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内无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计量技术规范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JJF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军工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62-201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《网络分析仪在片测量系统校准规范》规定了用已知量值的检验件校准在片矢量网络分析仪的方法，表征的是反射幅度、传输幅度和传输相位。不适用于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开路电容、短路电感等参数的校准，不满足计量需求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计量特性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计量技术规范的适用范围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适用于新制造、新购置、修理后、使用中的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校准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以典型仪器或试验设备（注明仪器型号）为依据，提出计量特性的技术指标，包括其名称、测量范围和最大允许误差；</w:t>
            </w:r>
          </w:p>
          <w:p>
            <w:pPr>
              <w:pStyle w:val="Normal"/>
              <w:ind w:firstLine="450"/>
              <w:rPr/>
            </w:pPr>
            <w:r>
              <w:rPr/>
              <w:t>典型仪器型号：</w:t>
            </w:r>
            <w:r>
              <w:rPr/>
              <w:t>101190</w:t>
            </w:r>
          </w:p>
          <w:tbl>
            <w:tblPr>
              <w:tblW w:w="60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2268"/>
              <w:gridCol w:w="2068"/>
            </w:tblGrid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技术指标名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范围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最大允许误差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/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测量不确定度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频率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1 GHz~50 GHz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/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开路电容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-30 fF~ -5 fF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1 fF~2.0 fF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短路电感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-30 pH~20 pH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1 pH ~3.0 pH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负载电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45Ω~55Ω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±0.3%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负载电感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-5 pH~15 pH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1 pH ~3.0 pH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直通延时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0.9 ps~1.1 ps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06 ps ~0.10 ps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传输线参考延时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1 ps~40 ps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06 ps ~1.5 ps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  <w:tr>
              <w:trPr/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  <w:t>传输线参考损耗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18"/>
                      <w:szCs w:val="18"/>
                    </w:rPr>
                    <w:t>0.10 dB~0.95 dB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.02 dB~0.08 dB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（</w:t>
                  </w: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k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=2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）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3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主要测量标准的技术指标：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用设备应经过计量技术机构检定或校准，满足使用要求，并在有效期内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9841" w:dyaOrig="56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1.9pt;height:162pt" filled="f" o:ole="">
                  <v:imagedata r:id="rId11" o:title=""/>
                </v:shape>
                <o:OLEObject Type="Embed" ProgID="" ShapeID="ole_rId10" DrawAspect="Content" ObjectID="_341907850" r:id="rId10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参数校准装置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标准件校准装置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，包含了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、矢量网络分析仪、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、微波探针和探针台等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频率范围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GHz~50G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模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 dB ~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0dB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0.1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B~0.40dB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=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相位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-180°~180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.5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°~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=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模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0~1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U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=0.015~0.0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=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相位：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180°~180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U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：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.5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～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0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=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）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数字多用表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测量范围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Ω~60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72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允许误差：优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0.07%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显微镜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测量范围：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0μm~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2m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72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允许误差：优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±2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.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简要描述主要计量项目的技术原理。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外观应完好无损。数字多用表、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至少预热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0min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按被测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的计量特性，设置扫描类型、频率、扫描点数、中频带宽（应不大于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00Hz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；根据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软件提示，采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对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方法进行校准。依次将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放置于探针台，完成自校准。然后开始测试，步骤如下：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-105" w:firstLine="368"/>
              <w:rPr>
                <w:rFonts w:ascii="Times New Roman" w:hAnsi="Times New Roman" w:eastAsia="宋体;SimSun"/>
                <w:spacing w:val="0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（</w:t>
            </w:r>
            <w:r>
              <w:rPr>
                <w:rFonts w:eastAsia="宋体;SimSu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）开路电容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连接在片开路校准件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c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296" w:dyaOrig="5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6.8pt;height:182.95pt" filled="f" o:ole="">
                  <v:imagedata r:id="rId13" o:title=""/>
                </v:shape>
                <o:OLEObject Type="Embed" ProgID="" ShapeID="ole_rId12" DrawAspect="Content" ObjectID="_1311752373" r:id="rId12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在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参数校准装置校准在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校准件示意图</w:t>
            </w:r>
          </w:p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d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开路电容如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和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。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object w:dxaOrig="222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.05pt;height:32.45pt" filled="f" o:ole="">
                  <v:imagedata r:id="rId15" o:title=""/>
                </v:shape>
                <o:OLEObject Type="Embed" ProgID="" ShapeID="ole_rId14" DrawAspect="Content" ObjectID="_589955313" r:id="rId14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object w:dxaOrig="2220" w:dyaOrig="7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1.6pt;height:30.05pt" filled="f" o:ole="">
                  <v:imagedata r:id="rId17" o:title=""/>
                </v:shape>
                <o:OLEObject Type="Embed" ProgID="" ShapeID="ole_rId16" DrawAspect="Content" ObjectID="_1166192548" r:id="rId16"/>
              </w:objec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45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其中，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object w:dxaOrig="839" w:dyaOrig="31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.65pt;height:13.35pt" filled="f" o:ole="">
                  <v:imagedata r:id="rId19" o:title=""/>
                </v:shape>
                <o:OLEObject Type="Embed" ProgID="" ShapeID="ole_rId18" DrawAspect="Content" ObjectID="_177821752" r:id="rId18"/>
              </w:objec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式中：</w:t>
            </w:r>
            <w:r>
              <w:rPr>
                <w:rFonts w:ascii="Times New Roman" w:hAnsi="Times New Roman" w:cs="Times New Roman" w:eastAsia="Times New Roman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52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6pt;height:19pt" filled="f" o:ole="">
                  <v:imagedata r:id="rId21" o:title=""/>
                </v:shape>
                <o:OLEObject Type="Embed" ProgID="" ShapeID="ole_rId20" DrawAspect="Content" ObjectID="_743043663" r:id="rId2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开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容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52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6pt;height:19pt" filled="f" o:ole="">
                  <v:imagedata r:id="rId23" o:title=""/>
                </v:shape>
                <o:OLEObject Type="Embed" ProgID="" ShapeID="ole_rId22" DrawAspect="Content" ObjectID="_162329521" r:id="rId2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开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容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499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95pt;height:19pt" filled="f" o:ole="">
                  <v:imagedata r:id="rId25" o:title=""/>
                </v:shape>
                <o:OLEObject Type="Embed" ProgID="" ShapeID="ole_rId24" DrawAspect="Content" ObjectID="_1637258094" r:id="rId2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开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实部和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499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95pt;height:19pt" filled="f" o:ole="">
                  <v:imagedata r:id="rId27" o:title=""/>
                </v:shape>
                <o:OLEObject Type="Embed" ProgID="" ShapeID="ole_rId26" DrawAspect="Content" ObjectID="_828021041" r:id="rId2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开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实部和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300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.95pt;height:18pt" filled="f" o:ole="">
                  <v:imagedata r:id="rId29" o:title=""/>
                </v:shape>
                <o:OLEObject Type="Embed" ProgID="" ShapeID="ole_rId28" DrawAspect="Content" ObjectID="_1886426388" r:id="rId2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特征阻抗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Ω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240" w:dyaOrig="2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.95pt;height:11pt" filled="f" o:ole="">
                  <v:imagedata r:id="rId31" o:title=""/>
                </v:shape>
                <o:OLEObject Type="Embed" ProgID="" ShapeID="ole_rId30" DrawAspect="Content" ObjectID="_2002134381" r:id="rId3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角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ad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z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。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-105" w:firstLine="368"/>
              <w:rPr>
                <w:rFonts w:ascii="Times New Roman" w:hAnsi="Times New Roman" w:eastAsia="宋体;SimSun"/>
                <w:spacing w:val="0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（</w:t>
            </w:r>
            <w:r>
              <w:rPr>
                <w:rFonts w:eastAsia="宋体;SimSu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）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短路电感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连接在片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短路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c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e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短路电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如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和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。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position w:val="-3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object w:dxaOrig="1900" w:dyaOrig="7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2.35pt;height:31.55pt" filled="f" o:ole="">
                  <v:imagedata r:id="rId33" o:title=""/>
                </v:shape>
                <o:OLEObject Type="Embed" ProgID="" ShapeID="ole_rId32" DrawAspect="Content" ObjectID="_1446947294" r:id="rId32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object w:dxaOrig="190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1.75pt;height:31.25pt" filled="f" o:ole="">
                  <v:imagedata r:id="rId35" o:title=""/>
                </v:shape>
                <o:OLEObject Type="Embed" ProgID="" ShapeID="ole_rId34" DrawAspect="Content" ObjectID="_254392784" r:id="rId34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79" w:dyaOrig="3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.95pt;height:19pt" filled="f" o:ole="">
                  <v:imagedata r:id="rId37" o:title=""/>
                </v:shape>
                <o:OLEObject Type="Embed" ProgID="" ShapeID="ole_rId36" DrawAspect="Content" ObjectID="_635163324" r:id="rId3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短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感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79" w:dyaOrig="3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.95pt;height:19pt" filled="f" o:ole="">
                  <v:imagedata r:id="rId39" o:title=""/>
                </v:shape>
                <o:OLEObject Type="Embed" ProgID="" ShapeID="ole_rId38" DrawAspect="Content" ObjectID="_1681482795" r:id="rId3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短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感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499" w:dyaOrig="3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4.95pt;height:19pt" filled="f" o:ole="">
                  <v:imagedata r:id="rId41" o:title=""/>
                </v:shape>
                <o:OLEObject Type="Embed" ProgID="" ShapeID="ole_rId40" DrawAspect="Content" ObjectID="_402438191" r:id="rId4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短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实部和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499" w:dyaOrig="3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4.95pt;height:19pt" filled="f" o:ole="">
                  <v:imagedata r:id="rId43" o:title=""/>
                </v:shape>
                <o:OLEObject Type="Embed" ProgID="" ShapeID="ole_rId42" DrawAspect="Content" ObjectID="_516263887" r:id="rId4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短路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实部和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30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.95pt;height:18pt" filled="f" o:ole="">
                  <v:imagedata r:id="rId45" o:title=""/>
                </v:shape>
                <o:OLEObject Type="Embed" ProgID="" ShapeID="ole_rId44" DrawAspect="Content" ObjectID="_1814722521" r:id="rId4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特征阻抗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Ω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240" w:dyaOrig="2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.95pt;height:11pt" filled="f" o:ole="">
                  <v:imagedata r:id="rId47" o:title=""/>
                </v:shape>
                <o:OLEObject Type="Embed" ProgID="" ShapeID="ole_rId46" DrawAspect="Content" ObjectID="_1100742453" r:id="rId4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角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ad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45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z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负载电阻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数字多用表电阻测量功能测量负载校准件的直流电阻。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数字多用表选择电阻测量功能，将微波探针同轴端连接至数字多用表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6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将微波探针的探针尖压于短路校准件上，将数字多用表电阻读书归零，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firstLine="360"/>
              <w:jc w:val="left"/>
              <w:outlineLvl w:val="5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c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将微波探针的探针尖压于负载校准件上，读取并记录负载电阻值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。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atLeast" w:line="240"/>
              <w:ind w:left="0" w:right="-105" w:hanging="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/>
              </w:rPr>
              <w:object w:dxaOrig="5157" w:dyaOrig="30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3.65pt;height:78.3pt" filled="f" o:ole="">
                  <v:imagedata r:id="rId49" o:title=""/>
                </v:shape>
                <o:OLEObject Type="Embed" ProgID="" ShapeID="ole_rId48" DrawAspect="Content" ObjectID="_837305706" r:id="rId48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数字多用表测量短路校准件电阻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示意图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atLeast" w:line="240"/>
              <w:ind w:left="0" w:right="-105" w:hanging="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/>
              </w:rPr>
              <w:object w:dxaOrig="5397" w:dyaOrig="31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9.9pt;height:79.8pt" filled="f" o:ole="">
                  <v:imagedata r:id="rId51" o:title=""/>
                </v:shape>
                <o:OLEObject Type="Embed" ProgID="" ShapeID="ole_rId50" DrawAspect="Content" ObjectID="_1817153070" r:id="rId50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数字多用表测量负载校准件电阻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示意图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right="-105" w:firstLine="368"/>
              <w:rPr>
                <w:rFonts w:ascii="Times New Roman" w:hAnsi="Times New Roman" w:eastAsia="宋体;SimSun"/>
                <w:spacing w:val="0"/>
                <w:sz w:val="18"/>
                <w:szCs w:val="18"/>
              </w:rPr>
            </w:pPr>
            <w:r>
              <w:rPr>
                <w:rFonts w:ascii="Times New Roman" w:hAnsi="Times New Roman" w:eastAsia="宋体;SimSun"/>
                <w:sz w:val="18"/>
                <w:szCs w:val="18"/>
              </w:rPr>
              <w:t>（</w:t>
            </w:r>
            <w:r>
              <w:rPr>
                <w:rFonts w:eastAsia="宋体;SimSun" w:ascii="Times New Roman" w:hAnsi="Times New Roman"/>
                <w:sz w:val="18"/>
                <w:szCs w:val="18"/>
              </w:rPr>
              <w:t>4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）</w:t>
            </w:r>
            <w:r>
              <w:rPr>
                <w:rFonts w:ascii="Times New Roman" w:hAnsi="Times New Roman" w:eastAsia="宋体;SimSun"/>
                <w:sz w:val="18"/>
                <w:szCs w:val="18"/>
              </w:rPr>
              <w:t>负载电感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在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参数校准装置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探针端口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连接在片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负载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  <w:r>
              <w:rPr>
                <w:rFonts w:ascii="Times New Roman" w:hAnsi="Times New Roman" w:cs="Times New Roman" w:eastAsia="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left"/>
              <w:outlineLvl w:val="5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c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设置测量参数为</w:t>
            </w:r>
            <w:r>
              <w:rPr>
                <w:rFonts w:cs="Times New Roman" w:ascii="Times New Roman" w:hAnsi="Times New Roman"/>
                <w:i/>
                <w:kern w:val="0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  <w:vertAlign w:val="subscript"/>
              </w:rPr>
              <w:t>22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设置数据格式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实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Rea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和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虚部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Imaginary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e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负载电感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如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和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。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object w:dxaOrig="2299" w:dyaOrig="71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3.1pt;height:32.85pt" filled="f" o:ole="">
                  <v:imagedata r:id="rId53" o:title=""/>
                </v:shape>
                <o:OLEObject Type="Embed" ProgID="" ShapeID="ole_rId52" DrawAspect="Content" ObjectID="_618371437" r:id="rId52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object w:dxaOrig="2299" w:dyaOrig="71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0.2pt;height:31.95pt" filled="f" o:ole="">
                  <v:imagedata r:id="rId55" o:title=""/>
                </v:shape>
                <o:OLEObject Type="Embed" ProgID="" ShapeID="ole_rId54" DrawAspect="Content" ObjectID="_671321164" r:id="rId54"/>
              </w:objec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position w:val="-30"/>
                <w:sz w:val="18"/>
                <w:szCs w:val="18"/>
              </w:rPr>
              <w:t xml:space="preserve">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99" w:dyaOrig="3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pt;height:19pt" filled="f" o:ole="">
                  <v:imagedata r:id="rId57" o:title=""/>
                </v:shape>
                <o:OLEObject Type="Embed" ProgID="" ShapeID="ole_rId56" DrawAspect="Content" ObjectID="_1559537926" r:id="rId5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感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99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pt;height:19pt" filled="f" o:ole="">
                  <v:imagedata r:id="rId59" o:title=""/>
                </v:shape>
                <o:OLEObject Type="Embed" ProgID="" ShapeID="ole_rId58" DrawAspect="Content" ObjectID="_2044912106" r:id="rId5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感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460" w:dyaOrig="3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2.95pt;height:19pt" filled="f" o:ole="">
                  <v:imagedata r:id="rId61" o:title=""/>
                </v:shape>
                <o:OLEObject Type="Embed" ProgID="" ShapeID="ole_rId60" DrawAspect="Content" ObjectID="_520995738" r:id="rId6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实部和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460" w:dyaOrig="379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2.95pt;height:19pt" filled="f" o:ole="">
                  <v:imagedata r:id="rId63" o:title=""/>
                </v:shape>
                <o:OLEObject Type="Embed" ProgID="" ShapeID="ole_rId62" DrawAspect="Content" ObjectID="_1933922630" r:id="rId6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反射系数实部和虚部测量值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260" w:dyaOrig="35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pt;height:18pt" filled="f" o:ole="">
                  <v:imagedata r:id="rId65" o:title=""/>
                </v:shape>
                <o:OLEObject Type="Embed" ProgID="" ShapeID="ole_rId64" DrawAspect="Content" ObjectID="_1653548035" r:id="rId6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阻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Ω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299" w:dyaOrig="35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.95pt;height:18pt" filled="f" o:ole="">
                  <v:imagedata r:id="rId67" o:title=""/>
                </v:shape>
                <o:OLEObject Type="Embed" ProgID="" ShapeID="ole_rId66" DrawAspect="Content" ObjectID="_2096710552" r:id="rId6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负载校准件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端口电阻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Ω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30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.95pt;height:18pt" filled="f" o:ole="">
                  <v:imagedata r:id="rId69" o:title=""/>
                </v:shape>
                <o:OLEObject Type="Embed" ProgID="" ShapeID="ole_rId68" DrawAspect="Content" ObjectID="_860541743" r:id="rId6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特征阻抗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0Ω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240" w:dyaOrig="2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.95pt;height:11pt" filled="f" o:ole="">
                  <v:imagedata r:id="rId71" o:title=""/>
                </v:shape>
                <o:OLEObject Type="Embed" ProgID="" ShapeID="ole_rId70" DrawAspect="Content" ObjectID="_2052232896" r:id="rId7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角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ad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45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Hz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直通延时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软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直通校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有效介电常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如公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~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object w:dxaOrig="114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0.9pt;height:14.45pt" filled="f" o:ole="">
                  <v:imagedata r:id="rId73" o:title=""/>
                </v:shape>
                <o:OLEObject Type="Embed" ProgID="" ShapeID="ole_rId72" DrawAspect="Content" ObjectID="_488590099" r:id="rId72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620" w:dyaOrig="4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2.35pt;height:21.65pt" filled="f" o:ole="">
                  <v:imagedata r:id="rId75" o:title=""/>
                </v:shape>
                <o:OLEObject Type="Embed" ProgID="" ShapeID="ole_rId74" DrawAspect="Content" ObjectID="_1707038818" r:id="rId74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4560" w:dyaOrig="7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3.6pt;height:32.45pt" filled="f" o:ole="">
                  <v:imagedata r:id="rId77" o:title=""/>
                </v:shape>
                <o:OLEObject Type="Embed" ProgID="" ShapeID="ole_rId76" DrawAspect="Content" ObjectID="_1684101598" r:id="rId76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4580" w:dyaOrig="7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4.45pt;height:32.45pt" filled="f" o:ole="">
                  <v:imagedata r:id="rId79" o:title=""/>
                </v:shape>
                <o:OLEObject Type="Embed" ProgID="" ShapeID="ole_rId78" DrawAspect="Content" ObjectID="_1250656007" r:id="rId78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560" w:dyaOrig="9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69.65pt;height:43.3pt" filled="f" o:ole="">
                  <v:imagedata r:id="rId81" o:title=""/>
                </v:shape>
                <o:OLEObject Type="Embed" ProgID="" ShapeID="ole_rId80" DrawAspect="Content" ObjectID="_1548912954" r:id="rId80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160" w:dyaOrig="7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1.75pt;height:33.4pt" filled="f" o:ole="">
                  <v:imagedata r:id="rId83" o:title=""/>
                </v:shape>
                <o:OLEObject Type="Embed" ProgID="" ShapeID="ole_rId82" DrawAspect="Content" ObjectID="_475341751" r:id="rId82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98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88.4pt;height:19.8pt" filled="f" o:ole="">
                  <v:imagedata r:id="rId85" o:title=""/>
                </v:shape>
                <o:OLEObject Type="Embed" ProgID="" ShapeID="ole_rId84" DrawAspect="Content" ObjectID="_803374933" r:id="rId84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1920" w:dyaOrig="7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5.7pt;height:33.4pt" filled="f" o:ole="">
                  <v:imagedata r:id="rId87" o:title=""/>
                </v:shape>
                <o:OLEObject Type="Embed" ProgID="" ShapeID="ole_rId86" DrawAspect="Content" ObjectID="_187168826" r:id="rId86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第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i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个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第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j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个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第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i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个传输线的传输矩阵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多线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校准时两个误差网络的传输矩阵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/>
              <w:object w:dxaOrig="4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pt;height:19pt" filled="f" o:ole="">
                  <v:imagedata r:id="rId89" o:title=""/>
                </v:shape>
                <o:OLEObject Type="Embed" ProgID="" ShapeID="ole_rId88" DrawAspect="Content" ObjectID="_97532706" r:id="rId88"/>
              </w:object>
            </w:r>
            <w:r>
              <w:rPr/>
              <w:t>、</w:t>
            </w:r>
            <w:r>
              <w:rPr/>
              <w:object w:dxaOrig="420" w:dyaOrig="3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95pt;height:19pt" filled="f" o:ole="">
                  <v:imagedata r:id="rId91" o:title=""/>
                </v:shape>
                <o:OLEObject Type="Embed" ProgID="" ShapeID="ole_rId90" DrawAspect="Content" ObjectID="_1113398699" r:id="rId90"/>
              </w:objec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——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ij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的特征值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/>
              <w:object w:dxaOrig="180" w:dyaOrig="2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9pt;height:13pt" filled="f" o:ole="">
                  <v:imagedata r:id="rId93" o:title=""/>
                </v:shape>
                <o:OLEObject Type="Embed" ProgID="" ShapeID="ole_rId92" DrawAspect="Content" ObjectID="_812028829" r:id="rId9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传输线传播常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/>
              <w:object w:dxaOrig="240" w:dyaOrig="2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1.95pt;height:11pt" filled="f" o:ole="">
                  <v:imagedata r:id="rId95" o:title=""/>
                </v:shape>
                <o:OLEObject Type="Embed" ProgID="" ShapeID="ole_rId94" DrawAspect="Content" ObjectID="_26209307" r:id="rId9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传输线衰减常数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object w:dxaOrig="240" w:dyaOrig="2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.95pt;height:11pt" filled="f" o:ole="">
                  <v:imagedata r:id="rId97" o:title=""/>
                </v:shape>
                <o:OLEObject Type="Embed" ProgID="" ShapeID="ole_rId96" DrawAspect="Content" ObjectID="_782065967" r:id="rId9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角频率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ad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15"/>
              <w:rPr/>
            </w:pPr>
            <w:r>
              <w:rPr/>
              <w:object w:dxaOrig="36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8pt;height:18pt" filled="f" o:ole="">
                  <v:imagedata r:id="rId99" o:title=""/>
                </v:shape>
                <o:OLEObject Type="Embed" ProgID="" ShapeID="ole_rId98" DrawAspect="Content" ObjectID="_1654346817" r:id="rId9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有效介电常数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180" w:dyaOrig="2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pt;height:9.95pt" filled="f" o:ole="">
                  <v:imagedata r:id="rId101" o:title=""/>
                </v:shape>
                <o:OLEObject Type="Embed" ProgID="" ShapeID="ole_rId100" DrawAspect="Content" ObjectID="_672045554" r:id="rId10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光在真空中的传播速度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×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显微镜测量直通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长度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，根据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计算直通校准件的延时。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699" w:dyaOrig="70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85.7pt;height:34.6pt" filled="f" o:ole="">
                  <v:imagedata r:id="rId103" o:title=""/>
                </v:shape>
                <o:OLEObject Type="Embed" ProgID="" ShapeID="ole_rId102" DrawAspect="Content" ObjectID="_75302743" r:id="rId102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399" w:dyaOrig="3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pt;height:19pt" filled="f" o:ole="">
                  <v:imagedata r:id="rId105" o:title=""/>
                </v:shape>
                <o:OLEObject Type="Embed" ProgID="" ShapeID="ole_rId104" DrawAspect="Content" ObjectID="_402406725" r:id="rId10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直通校准件的延时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39" w:dyaOrig="25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6.95pt;height:13pt" filled="f" o:ole="">
                  <v:imagedata r:id="rId107" o:title=""/>
                </v:shape>
                <o:OLEObject Type="Embed" ProgID="" ShapeID="ole_rId106" DrawAspect="Content" ObjectID="_1032619220" r:id="rId10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直通校准件的长度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39" w:dyaOrig="25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6.95pt;height:13pt" filled="f" o:ole="">
                  <v:imagedata r:id="rId109" o:title=""/>
                </v:shape>
                <o:OLEObject Type="Embed" ProgID="" ShapeID="ole_rId108" DrawAspect="Content" ObjectID="_1185967848" r:id="rId108"/>
              </w:objec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探针与直通校准件接触的长度，一般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×1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180" w:dyaOrig="2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9pt;height:9.95pt" filled="f" o:ole="">
                  <v:imagedata r:id="rId111" o:title=""/>
                </v:shape>
                <o:OLEObject Type="Embed" ProgID="" ShapeID="ole_rId110" DrawAspect="Content" ObjectID="_1652047824" r:id="rId11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光在真空中的传播速度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×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339" w:dyaOrig="359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pt;height:18pt" filled="f" o:ole="">
                  <v:imagedata r:id="rId113" o:title=""/>
                </v:shape>
                <o:OLEObject Type="Embed" ProgID="" ShapeID="ole_rId112" DrawAspect="Content" ObjectID="_1178924577" r:id="rId11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直通校准件的有效介电常数。</w:t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atLeast" w:line="240"/>
              <w:ind w:left="0" w:right="-105" w:hanging="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/>
              </w:rPr>
              <w:object w:dxaOrig="3958" w:dyaOrig="46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02.55pt;height:120pt" filled="f" o:ole="">
                  <v:imagedata r:id="rId115" o:title=""/>
                </v:shape>
                <o:OLEObject Type="Embed" ProgID="" ShapeID="ole_rId114" DrawAspect="Content" ObjectID="_1454614379" r:id="rId114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显微镜测量直通长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6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传输线参考延时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软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传输线（根据被校在片直通校准件的定义选择相应的传输线，如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119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选择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500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长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传输线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有效介电常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如公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~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/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测量显微镜测量传输线的长度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，根据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计算传输线的参考延时。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/>
              <w:object w:dxaOrig="2278" w:dyaOrig="7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4.9pt;height:34.6pt" filled="f" o:ole="">
                  <v:imagedata r:id="rId117" o:title=""/>
                </v:shape>
                <o:OLEObject Type="Embed" ProgID="" ShapeID="ole_rId116" DrawAspect="Content" ObjectID="_1426640238" r:id="rId116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759" w:dyaOrig="3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7.95pt;height:19pt" filled="f" o:ole="">
                  <v:imagedata r:id="rId119" o:title=""/>
                </v:shape>
                <o:OLEObject Type="Embed" ProgID="" ShapeID="ole_rId118" DrawAspect="Content" ObjectID="_1830644482" r:id="rId118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的参考延时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34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7pt;height:18pt" filled="f" o:ole="">
                  <v:imagedata r:id="rId121" o:title=""/>
                </v:shape>
                <o:OLEObject Type="Embed" ProgID="" ShapeID="ole_rId120" DrawAspect="Content" ObjectID="_513697394" r:id="rId120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的长度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39" w:dyaOrig="25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6.95pt;height:13pt" filled="f" o:ole="">
                  <v:imagedata r:id="rId123" o:title=""/>
                </v:shape>
                <o:OLEObject Type="Embed" ProgID="" ShapeID="ole_rId122" DrawAspect="Content" ObjectID="_2069409034" r:id="rId122"/>
              </w:object>
            </w:r>
            <w:r>
              <w:rPr>
                <w:sz w:val="18"/>
                <w:szCs w:val="1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探针与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接触的长度，一般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×1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180" w:dyaOrig="2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pt;height:9.95pt" filled="f" o:ole="">
                  <v:imagedata r:id="rId125" o:title=""/>
                </v:shape>
                <o:OLEObject Type="Embed" ProgID="" ShapeID="ole_rId124" DrawAspect="Content" ObjectID="_649033977" r:id="rId12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sz w:val="18"/>
                <w:szCs w:val="18"/>
              </w:rPr>
              <w:t>光在真空中的传播速度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×10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/s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sz w:val="18"/>
                <w:szCs w:val="18"/>
              </w:rPr>
              <w:object w:dxaOrig="339" w:dyaOrig="359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7pt;height:18pt" filled="f" o:ole="">
                  <v:imagedata r:id="rId127" o:title=""/>
                </v:shape>
                <o:OLEObject Type="Embed" ProgID="" ShapeID="ole_rId126" DrawAspect="Content" ObjectID="_144865788" r:id="rId12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传输线的有效介电常数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spacing w:lineRule="atLeast" w:line="240"/>
              <w:ind w:left="0" w:right="-105" w:hanging="0"/>
              <w:jc w:val="center"/>
              <w:rPr>
                <w:rFonts w:ascii="Times New Roman" w:hAnsi="Times New Roman" w:eastAsia="宋体;SimSun"/>
                <w:sz w:val="18"/>
                <w:szCs w:val="18"/>
              </w:rPr>
            </w:pPr>
            <w:r>
              <w:rPr>
                <w:rFonts w:ascii="Times New Roman" w:hAnsi="Times New Roman"/>
              </w:rPr>
              <w:object w:dxaOrig="3958" w:dyaOrig="46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02.55pt;height:120pt" filled="f" o:ole="">
                  <v:imagedata r:id="rId129" o:title=""/>
                </v:shape>
                <o:OLEObject Type="Embed" ProgID="" ShapeID="ole_rId128" DrawAspect="Content" ObjectID="_90957885" r:id="rId128"/>
              </w:objec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显微镜测量传输线长度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示意图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传输线参考损耗</w:t>
            </w:r>
          </w:p>
          <w:p>
            <w:pPr>
              <w:pStyle w:val="Normal"/>
              <w:snapToGrid w:val="false"/>
              <w:ind w:left="357" w:hanging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a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多线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TRL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软件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得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衰减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常数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如公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~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5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所示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 xml:space="preserve">(b) 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用显微镜测量传输线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根据被校在片直通校准件的定义选择相应的传输线，如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119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选择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3500μm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长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传输线）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的长度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，测量示意图如图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所示，根据式（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）计算传输线的参考损耗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620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81.6pt;height:17.8pt" filled="f" o:ole="">
                  <v:imagedata r:id="rId131" o:title=""/>
                </v:shape>
                <o:OLEObject Type="Embed" ProgID="" ShapeID="ole_rId130" DrawAspect="Content" ObjectID="_305394683" r:id="rId130"/>
              </w:objec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position w:val="-3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）</w:t>
            </w:r>
          </w:p>
          <w:p>
            <w:pPr>
              <w:pStyle w:val="Normal"/>
              <w:ind w:firstLine="3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式中：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34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7pt;height:18pt" filled="f" o:ole="">
                  <v:imagedata r:id="rId133" o:title=""/>
                </v:shape>
                <o:OLEObject Type="Embed" ProgID="" ShapeID="ole_rId132" DrawAspect="Content" ObjectID="_39489384" r:id="rId132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的长度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839" w:dyaOrig="31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6.75pt;height:14.2pt" filled="f" o:ole="">
                  <v:imagedata r:id="rId135" o:title=""/>
                </v:shape>
                <o:OLEObject Type="Embed" ProgID="" ShapeID="ole_rId134" DrawAspect="Content" ObjectID="_1008492092" r:id="rId134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时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传输线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的参考损耗值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B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440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180" w:dyaOrig="1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3.45pt;height:13.45pt" filled="f" o:ole="">
                  <v:imagedata r:id="rId137" o:title=""/>
                </v:shape>
                <o:OLEObject Type="Embed" ProgID="" ShapeID="ole_rId136" DrawAspect="Content" ObjectID="_742759314" r:id="rId136"/>
              </w:objec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——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0GHz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时传输线的衰减常数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B/m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水平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国际先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█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国内先进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简要说明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与国内相关技术规范之间的关系；</w:t>
            </w:r>
          </w:p>
          <w:p>
            <w:pPr>
              <w:pStyle w:val="Normal"/>
              <w:autoSpaceDE w:val="false"/>
              <w:ind w:firstLine="36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国内无适合此类仪器的校准规范，与之相关的《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JJF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（军工）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162-2017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网络分析仪在片测量系统校准规范》规定了用检验件校准在片矢量网络分析仪的方法，不适用于在片</w:t>
            </w: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OLT</w:t>
            </w: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校准件开路电容、短路电感等参数的校准工作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.</w:t>
            </w:r>
            <w:r>
              <w:rPr>
                <w:rFonts w:ascii="Times New Roman" w:hAnsi="Times New Roman" w:cs="Times New Roman"/>
                <w:sz w:val="18"/>
                <w:szCs w:val="18"/>
                <w:u w:val="single"/>
              </w:rPr>
              <w:t>指出是否发现有知识产权的问题，或涉及专利的情况；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18"/>
                <w:szCs w:val="18"/>
              </w:rPr>
              <w:t>无此类情况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/>
        </w:rPr>
        <w:t>填写说明：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表中第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行，请在选定的内容上填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“</w:t>
      </w:r>
      <w:r>
        <w:rPr>
          <w:rFonts w:ascii="宋体;SimSun" w:hAnsi="宋体;SimSun" w:cs="宋体;SimSun"/>
        </w:rPr>
        <w:t>█</w:t>
      </w:r>
      <w:r>
        <w:rPr>
          <w:rFonts w:ascii="Times New Roman" w:hAnsi="Times New Roman" w:cs="Times New Roman"/>
        </w:rPr>
        <w:t>”的符号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Cs w:val="21"/>
        </w:rPr>
        <w:t>2.</w:t>
      </w:r>
      <w:r>
        <w:rPr>
          <w:rFonts w:ascii="Times New Roman" w:hAnsi="Times New Roman" w:cs="Times New Roman"/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568" w:hanging="0"/>
      </w:pPr>
      <w:rPr>
        <w:sz w:val="24"/>
        <w:i w:val="false"/>
        <w:b w:val="false"/>
        <w:szCs w:val="24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205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630" w:hanging="0"/>
      </w:pPr>
      <w:rPr>
        <w:sz w:val="24"/>
        <w:i w:val="false"/>
        <w:b w:val="false"/>
        <w:szCs w:val="24"/>
        <w:rFonts w:ascii="Times New Roman" w:hAnsi="Times New Roman" w:eastAsia="宋体;SimSun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SimHei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eastAsia="宋体;SimSun" w:cs="Times New Roman"/>
      <w:b w:val="false"/>
      <w:i w:val="false"/>
      <w:sz w:val="24"/>
      <w:szCs w:val="24"/>
    </w:rPr>
  </w:style>
  <w:style w:type="character" w:styleId="WW8Num1z4">
    <w:name w:val="WW8Num1z4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标准文件_章标题"/>
    <w:next w:val="Normal"/>
    <w:qFormat/>
    <w:pPr>
      <w:widowControl/>
      <w:numPr>
        <w:ilvl w:val="0"/>
        <w:numId w:val="1"/>
      </w:numPr>
      <w:bidi w:val="0"/>
      <w:ind w:left="993" w:right="-50" w:hanging="0"/>
      <w:jc w:val="both"/>
      <w:outlineLvl w:val="1"/>
    </w:pPr>
    <w:rPr>
      <w:rFonts w:ascii="黑体;SimHei" w:hAnsi="黑体;SimHei" w:eastAsia="黑体;SimHei" w:cs="Times New Roman"/>
      <w:color w:val="auto"/>
      <w:spacing w:val="2"/>
      <w:sz w:val="21"/>
      <w:szCs w:val="20"/>
      <w:lang w:val="en-US" w:eastAsia="zh-CN" w:bidi="ar-SA"/>
    </w:rPr>
  </w:style>
  <w:style w:type="paragraph" w:styleId="Style16">
    <w:name w:val="标准文件_一级条标题"/>
    <w:basedOn w:val="Style15"/>
    <w:next w:val="Normal"/>
    <w:qFormat/>
    <w:pPr>
      <w:numPr>
        <w:ilvl w:val="0"/>
        <w:numId w:val="1"/>
      </w:numPr>
      <w:outlineLvl w:val="2"/>
    </w:pPr>
    <w:rPr/>
  </w:style>
  <w:style w:type="paragraph" w:styleId="Style17">
    <w:name w:val="标准文件_二级条标题"/>
    <w:basedOn w:val="Style16"/>
    <w:next w:val="Normal"/>
    <w:qFormat/>
    <w:pPr>
      <w:numPr>
        <w:ilvl w:val="0"/>
        <w:numId w:val="1"/>
      </w:numPr>
      <w:outlineLvl w:val="3"/>
    </w:pPr>
    <w:rPr/>
  </w:style>
  <w:style w:type="paragraph" w:styleId="Style18">
    <w:name w:val="前言标题"/>
    <w:next w:val="Normal"/>
    <w:qFormat/>
    <w:pPr>
      <w:widowControl/>
      <w:numPr>
        <w:ilvl w:val="0"/>
        <w:numId w:val="1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9">
    <w:name w:val="标准文件_三级条标题"/>
    <w:basedOn w:val="Style17"/>
    <w:next w:val="Normal"/>
    <w:qFormat/>
    <w:pPr>
      <w:numPr>
        <w:ilvl w:val="0"/>
        <w:numId w:val="1"/>
      </w:numPr>
      <w:ind w:left="-50" w:right="-50" w:hanging="0"/>
      <w:outlineLvl w:val="4"/>
    </w:pPr>
    <w:rPr/>
  </w:style>
  <w:style w:type="paragraph" w:styleId="Style20">
    <w:name w:val="标准文件_四级条标题"/>
    <w:basedOn w:val="Style19"/>
    <w:next w:val="Normal"/>
    <w:qFormat/>
    <w:pPr>
      <w:numPr>
        <w:ilvl w:val="0"/>
        <w:numId w:val="1"/>
      </w:numPr>
      <w:outlineLvl w:val="5"/>
    </w:pPr>
    <w:rPr/>
  </w:style>
  <w:style w:type="paragraph" w:styleId="Style21">
    <w:name w:val="标准文件_五级条标题"/>
    <w:basedOn w:val="Style20"/>
    <w:next w:val="Normal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3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1:19:00Z</dcterms:created>
  <dc:creator>acer</dc:creator>
  <dc:description/>
  <dc:language>en-US</dc:language>
  <cp:lastModifiedBy>admin</cp:lastModifiedBy>
  <cp:lastPrinted>2022-12-05T09:17:00Z</cp:lastPrinted>
  <dcterms:modified xsi:type="dcterms:W3CDTF">2022-12-05T0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1FD8E16004DCC903BAA7DDB9AA74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